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6-15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362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у жилого дома по адресу г. Саратов, ул. Яблочкова, д.2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ШРС-9/ТП-51 – до нового ШРС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8.06.2015 года  по  03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ШРС-1-54 У3 у ШРС-9/ТП-51 по  адресу: г. Саратов, ул. Яблочкова, д.2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Прокладка КЛ-1кВ от ШРС-9/ТП-51 до установленного ШРС, протяженностью ориентировочно 8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 повторного  заземле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 731 (сто три тысячи семьсот тридцать один) рубль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05T11:24:00Z</cp:lastPrinted>
  <dcterms:modified xsi:type="dcterms:W3CDTF">2015-06-05T08:24:00Z</dcterms:modified>
  <cp:revision>47</cp:revision>
  <dc:subject/>
  <dc:title/>
</cp:coreProperties>
</file>