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7-13-ип от 17.04.2013 года.  ТУ № 2290 от 17.04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ШРС у жилого дома по адресу г. Саратов, ул. Яблочкова, д.25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1кВ от ШРС-9/ТП-51 – до нового ШРС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Установка ШРС-1-54У3 у ШРС-9/ТП-51 по  адресу: г. Саратов, ул. </w:t>
            </w:r>
            <w:r>
              <w:rPr>
                <w:sz w:val="20"/>
                <w:szCs w:val="20"/>
              </w:rPr>
              <w:t>Яблочкова, д.25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1кВ от ШРС-9/ТП-51 до </w:t>
            </w:r>
            <w:r>
              <w:rPr>
                <w:sz w:val="20"/>
                <w:szCs w:val="20"/>
              </w:rPr>
              <w:t>установленного ШРС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8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 повторного  заземл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06.2015 года  по 03.07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установку ШРС  по адресу г. Саратов </w:t>
            </w:r>
            <w:r>
              <w:rPr>
                <w:sz w:val="20"/>
                <w:szCs w:val="20"/>
              </w:rPr>
              <w:t>ул. Яблочкова, д.25 и прокладки КЛ-1кВ от ШРС-9/ТП-51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нового ШРС. (шифр 221-08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Nosova Olga Vladimirovna</cp:lastModifiedBy>
  <cp:lastPrinted>2015-06-05T10:30:00Z</cp:lastPrinted>
  <dcterms:modified xsi:type="dcterms:W3CDTF">2015-06-05T07:30:00Z</dcterms:modified>
  <cp:revision>10</cp:revision>
  <dc:subject/>
  <dc:title>Приложение № 1</dc:title>
</cp:coreProperties>
</file>