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установка шкафа распределительного силового 1-54 УЗ  по адресу: г. Саратов, ул. Яблочкова, д.25                       у  ШРС-9/ трансформаторной подстанции № 51, расположенной по адресу: г. Саратов,  ул. Яблочкова, вблизи </w:t>
      </w:r>
      <w:r>
        <w:rPr>
          <w:spacing w:val="-2"/>
          <w:w w:val="102"/>
          <w:sz w:val="20"/>
          <w:szCs w:val="20"/>
          <w:lang w:val="en-US"/>
        </w:rPr>
        <w:t xml:space="preserve">        </w:t>
      </w:r>
      <w:r>
        <w:rPr>
          <w:spacing w:val="-2"/>
          <w:w w:val="102"/>
          <w:sz w:val="20"/>
          <w:szCs w:val="20"/>
        </w:rPr>
        <w:t xml:space="preserve">жилого дома 6/8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 напряжением 0,4 кВ  от ШРС-9/ трансформаторной подстанции № 51, расположенной  по адресу:  г. Саратов,  ул. Яблочкова, вблизи жилого дома 6/8 до вновь установленного ШРС, расположенного по адресу:  г. Саратов, ул. Яблочкова, д. 25, протяженностью 8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367-13ип  от  17.04.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3 731 (сто три тысячи семьсот тридцать один) рубль 1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 823 (пятнадцать тысяч восемьсот двадцать три) рубля           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1 119 (тридцать одна тысяча сто девятнадцать) рублей 3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747 (четыре  тысячи семьсот сорок сем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en-US"/>
        </w:rPr>
      </w:pPr>
      <w:r>
        <w:rPr>
          <w:b/>
          <w:spacing w:val="-2"/>
          <w:w w:val="102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en-US"/>
        </w:rPr>
      </w:pPr>
      <w:r>
        <w:rPr>
          <w:b/>
          <w:spacing w:val="-2"/>
          <w:w w:val="102"/>
          <w:sz w:val="20"/>
          <w:szCs w:val="20"/>
          <w:lang w:val="en-US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С.Ю. Яценко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en-US"/>
        </w:rPr>
      </w:pPr>
      <w:r>
        <w:rPr>
          <w:b/>
          <w:spacing w:val="-2"/>
          <w:w w:val="102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val="en-US"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5-27T11:35:00Z</cp:lastPrinted>
  <dcterms:modified xsi:type="dcterms:W3CDTF">2015-06-05T07:44:00Z</dcterms:modified>
  <cp:revision>40</cp:revision>
  <dc:subject/>
  <dc:title>Договор купли-продажи оборудования</dc:title>
</cp:coreProperties>
</file>