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5» июн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удет опубликована 04 июн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43623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26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Общества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103 731 (сто три тысячи семьсот тридцать один) рубль 12 коп.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8 июня 2015 г. по 03 июля 2015 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Общество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м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 xml:space="preserve"> с ограниченной ответственностью «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u w:val="single"/>
                <w:lang w:val="zxx"/>
              </w:rPr>
              <w:t>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Юридический адрес: </w:t>
            </w:r>
            <w:r>
              <w:rPr>
                <w:rFonts w:cs="Times New Roman" w:ascii="Times New Roman" w:hAnsi="Times New Roman"/>
                <w:lang w:eastAsia="ar-SA"/>
              </w:rPr>
              <w:t>410074, г. Саратов, ул. Актюбинская, д.1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6-05T11:25:00Z</cp:lastPrinted>
  <dcterms:modified xsi:type="dcterms:W3CDTF">2015-06-05T08:25:00Z</dcterms:modified>
  <cp:revision>232</cp:revision>
  <dc:subject/>
  <dc:title>ПРОТОКОЛ</dc:title>
</cp:coreProperties>
</file>