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5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37609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 xml:space="preserve">ВЛИ-0,4кВ  от   опоры № 1-02/3 ВЛИ-0,4кВ  ТП-344  до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>объекта присоединения        (земельного участка), расположенного  по  адресу: г. Саратов, СТ «Маслозавод № 1»</w:t>
            </w:r>
            <w:r>
              <w:rPr/>
              <w:t xml:space="preserve"> (64:48:040408:59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0.06.15 года  по 10.09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трассы ЛЭП (ВЛИ-0,4кВ  от   опоры № 1-02/3 ВЛИ-0,4кВ  ТП-344 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ъекта присоединения (земельного участка), расположенного  по  адресу: г. Саратов СТ «Маслозавод № 1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64:48:040408:59), протяженностью ориентировочно 4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15 519 (Сто пятнадцать тысяч пятьсот девятнадцать) рублей 0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05T14:35:00Z</cp:lastPrinted>
  <dcterms:modified xsi:type="dcterms:W3CDTF">2015-06-05T11:36:00Z</dcterms:modified>
  <cp:revision>64</cp:revision>
  <dc:subject/>
  <dc:title/>
</cp:coreProperties>
</file>