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 xml:space="preserve">ую документацию </w:t>
      </w:r>
      <w:r>
        <w:rPr>
          <w:spacing w:val="-2"/>
          <w:w w:val="102"/>
          <w:sz w:val="20"/>
          <w:szCs w:val="20"/>
          <w:lang w:val="zxx"/>
        </w:rPr>
        <w:t xml:space="preserve">(далее - проект) </w:t>
      </w:r>
      <w:r>
        <w:rPr>
          <w:spacing w:val="-2"/>
          <w:w w:val="102"/>
          <w:sz w:val="20"/>
          <w:szCs w:val="20"/>
        </w:rPr>
        <w:t>на следующи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воздушной линии изолированной напряжением 0,4кВ от опоры № 1-02/3 ВЛИ-0,4кВ ТП – 344, расположенной по адресу: г. Саратов, 5-й пр. Строителей, у дома № 20 до границ земельного участка, расположенного по адресу: г. Саратов, СТ «Маслозавод № 1» (кадастровый номер земельного участка 64:48:040408:59)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color w:val="0070C0"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64-15ип от  13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5 519 (Сто пятнадцать тысяч пятьсот девятнадцать) рублей 04 коп., в том числе НДС 18% - 17 621 (Семнадцать тысяч шестьсот двадцать один) рубль 5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4 655 (Тридцать четыре тысячи шестьсот пятьдесят пять) рублей 7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286 (Пять тысяч двести восемьдесят шесть) рублей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3" w:name="sub_7626"/>
      <w:bookmarkStart w:id="4" w:name="sub_7626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8T09:34:00Z</cp:lastPrinted>
  <dcterms:modified xsi:type="dcterms:W3CDTF">2015-06-05T08:05:00Z</dcterms:modified>
  <cp:revision>188</cp:revision>
  <dc:subject/>
  <dc:title>Договор купли-продажи оборудования</dc:title>
</cp:coreProperties>
</file>