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8» июня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4183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кВ КТП-1358 по адресу: г. Саратов, п. Есиповка от пунктовой опоры до опоры № 3-01/10.</w:t>
            </w:r>
          </w:p>
          <w:p>
            <w:pPr>
              <w:pStyle w:val="Standard"/>
              <w:rPr/>
            </w:pPr>
            <w:r>
              <w:rPr/>
              <w:t>ВЛИ-0,4кВ от опоры № 3-01/10 ВЛИ-0,4кВ КТП-1358 до объекта присоединения (земельного участка) расположенного по адресу: г. Саратов, п. Есиповка, уч. 4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 по 10.09.15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реконструкции ВЛИ-0,4кВ              КТП-1358 по адресу: г. Саратов, п. Есиповка от пунктовой опоры до опоры № 3-01/10, протяженностью ориентировочно 100 метр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ЛЭП (ВЛИ-0,4кВ от опоры № 3-01/10 ВЛИ-0,4кВ КТП-1358 до объекта присоединения (земельного участка) расположенного по адресу: г. Саратов, п. Есиповка, уч. 46, протяженностью ориентировочно 100 метров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2 252 (сто шестьдесят две тысячи двести пятьдесят два) рубля 5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08T13:31:00Z</cp:lastPrinted>
  <dcterms:modified xsi:type="dcterms:W3CDTF">2015-06-08T10:32:00Z</dcterms:modified>
  <cp:revision>62</cp:revision>
  <dc:subject/>
  <dc:title/>
</cp:coreProperties>
</file>