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ую документацию</w:t>
      </w:r>
      <w:r>
        <w:rPr>
          <w:spacing w:val="-2"/>
          <w:w w:val="102"/>
          <w:sz w:val="20"/>
          <w:szCs w:val="20"/>
          <w:lang w:val="zxx"/>
        </w:rPr>
        <w:t xml:space="preserve">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 кВ  комплектной трансформаторной         подстанции  № 1358, расположенной по адресу: г. Саратов, п. Есиповка от пунктовой опоры  до опоры № 3-01/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напряжением 0,4кВ от опоры № 3-01/10 ВЛИ-0,4 кВ комплектной            трансформаторной подстанции № 1358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п. Есиповка  </w:t>
      </w:r>
      <w:r>
        <w:rPr>
          <w:sz w:val="20"/>
          <w:szCs w:val="20"/>
        </w:rPr>
        <w:t xml:space="preserve">до границ земельного участка с кадастровым номером   64:48:020218:0030, расположенного по адресу: г. Саратов, п. Есиповка, уч. 46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96-15ип от  10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2 252 (сто шестьдесят две               тысячи двести пятьдесят два) рубля 54  коп., в том числе НДС 18% - 24 750 (двадцать четыре тысячи семьсот пятьдесят) рублей 3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675 (сорок восемь тысяч шестьсот семьдесят пят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425      (семь тысяч четыреста двадцать пя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и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5-26T11:03:00Z</cp:lastPrinted>
  <dcterms:modified xsi:type="dcterms:W3CDTF">2015-06-08T07:51:00Z</dcterms:modified>
  <cp:revision>182</cp:revision>
  <dc:subject/>
  <dc:title>Договор купли-продажи оборудования</dc:title>
</cp:coreProperties>
</file>