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196 – 15ип от 10.04.2015 года.  ТУ № 2200 от 10.04.2015 года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КТП-1358 по адресу: г. Саратов, п. Есиповка от пунктовой опоры до опоры № 3-01/10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3-01/10 ВЛИ-0,4кВ КТП-1358 до объекта присоединения (земельного участка) расположенного по адресу: г. Саратов, п. Есиповка, уч. 46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ВЛИ-0,4кВ КТП-1358 по адресу: г. Саратов, п. Есиповка от пунктовой опоры до опоры № 3-01/10, протяженностью ориентировочно 10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ЛЭП (ВЛИ-0,4кВ от опоры № 3-01/10 ВЛИ-0,4кВ КТП-1358 до объекта присоединения (земельного участка) расположенного по адресу: г. Саратов, п. Есиповка, уч. 46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00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6.2015 года по 10.09.2015 года. 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аратов, п. Есиповка, уч. 46</w:t>
            </w:r>
            <w:r>
              <w:rPr>
                <w:sz w:val="20"/>
                <w:szCs w:val="20"/>
              </w:rPr>
              <w:t>. (64:48:020218:0030)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10:00Z</dcterms:created>
  <dc:creator>Алексей</dc:creator>
  <dc:description/>
  <cp:keywords/>
  <dc:language>en-US</dc:language>
  <cp:lastModifiedBy>Nosova Olga Vladimirovna</cp:lastModifiedBy>
  <cp:lastPrinted>2015-03-16T16:04:00Z</cp:lastPrinted>
  <dcterms:modified xsi:type="dcterms:W3CDTF">2015-06-10T10:38:00Z</dcterms:modified>
  <cp:revision>13</cp:revision>
  <dc:subject/>
  <dc:title>Приложение № 1</dc:title>
</cp:coreProperties>
</file>