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8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08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418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62 252 (сто шестьдесят две тысячи двести пятьдесят два) рубля 54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0 июня 2015 г. по 10 сентябр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проект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08T13:33:00Z</cp:lastPrinted>
  <dcterms:modified xsi:type="dcterms:W3CDTF">2015-06-08T10:34:00Z</dcterms:modified>
  <cp:revision>235</cp:revision>
  <dc:subject/>
  <dc:title>ПРОТОКОЛ</dc:title>
</cp:coreProperties>
</file>