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467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концевой опоры № 1-04/11 ВЛИ-0,4кВ ТП-568 до объекта присоединения (земельного участка) расположенного по адресу г. Саратов, СНТ «Весна-98», уч. 6 (64:48:010140:339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1.06.2015 года  по  15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95+1х95, протяженностью ориентировочно 11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18 094 (Двести восемнадцать тысяч девяноста четыре) рубля 41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09T13:55:00Z</cp:lastPrinted>
  <dcterms:modified xsi:type="dcterms:W3CDTF">2015-06-09T10:55:00Z</dcterms:modified>
  <cp:revision>44</cp:revision>
  <dc:subject/>
  <dc:title/>
</cp:coreProperties>
</file>