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9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09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4671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СМП «ЭЛТЕК»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18 094 (Двести восемнадцать тысяч девяноста четыре) рубля 41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1 июня 2015 г. по 15 июля 2015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СМП «ЭЛТЕК»</w:t>
            </w:r>
            <w:r>
              <w:rPr>
                <w:spacing w:val="-2"/>
                <w:w w:val="102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410004, г. Саратов, ул. Астраханская, 43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10T11:15:00Z</cp:lastPrinted>
  <dcterms:modified xsi:type="dcterms:W3CDTF">2015-06-10T08:16:00Z</dcterms:modified>
  <cp:revision>238</cp:revision>
  <dc:subject/>
  <dc:title>ПРОТОКОЛ</dc:title>
</cp:coreProperties>
</file>