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4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19912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П-545 по адресу: г. Саратов, территория стадиона «Спартак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 КЛ-1кВ от ТП-545 до ВРУ жилого дома по адресу г. Саратов, 1-й Станционный проезд, б/н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09.02.15 года  по  15.05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реконструкции ТП-545 (замена  трансформаторов на ТМГ-630/6, ПК-60, шин, вводных и секционного рубильников, установка двух панелей ЩО-70-01-04 с шинным мостом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2 КЛ-1кВ от ТП-545 до ВРУ жилого дома с нежилыми помещениями и подземной парковкой по адресу г. Саратов, 1-й Станционный проезд, б/н., протяженностью ориентировочно 2х23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02 311 (триста две тысячи триста одиннадцать) рублей 14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  в  области  архитектурно-строительного  проектирования  и  в                 области 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04T13:52:00Z</cp:lastPrinted>
  <dcterms:modified xsi:type="dcterms:W3CDTF">2015-02-04T10:53:00Z</dcterms:modified>
  <cp:revision>42</cp:revision>
  <dc:subject/>
  <dc:title/>
</cp:coreProperties>
</file>