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 от «__» 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Реконструкция трансформаторной подстанции № 545, расположенной по адресу: г. Саратов, территория стадиона «Спартак»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Монтаж двух кабельных линий напряжением 1кВ от распределительного устройства 0,4 кВ трансформаторной подстанции № 545, расположенной по адресу: г. Саратов, территория стадиона «Спартак» до вводно-распределительного устройства жилого дома с нежилыми помещениями и подземной парковкой по адресу: г. Саратов, 1-й Станционный проезд, б/н, в сумме 302 311 (триста две тысячи триста одиннадцать) рублей 14 коп., в том числе НДС 18% - 46 115 (сорок шесть тысяч сто пятнадцать) рублей 2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</w:rPr>
      </w:pPr>
      <w:r>
        <w:rPr>
          <w:spacing w:val="-2"/>
          <w:w w:val="10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02:00Z</dcterms:created>
  <dc:creator>Tukov Igor Vladimirovich</dc:creator>
  <dc:description/>
  <cp:keywords/>
  <dc:language>en-US</dc:language>
  <cp:lastModifiedBy>Nosova Olga Vladimirovna</cp:lastModifiedBy>
  <cp:lastPrinted>2015-01-26T08:44:00Z</cp:lastPrinted>
  <dcterms:modified xsi:type="dcterms:W3CDTF">2015-02-04T09:03:00Z</dcterms:modified>
  <cp:revision>3</cp:revision>
  <dc:subject/>
  <dc:title/>
</cp:coreProperties>
</file>