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Реконструкция трансформаторной подстанции № 545, расположенной по адресу: г. Саратов, территория стадиона «Спартак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двух кабельных линий напряжением 1кВ от распределительного устройства 0,4 кВ трансформаторной подстанции № 545, расположенной по адресу: г. Саратов, территория стадиона «Спартак» до вводно-распределительного устройства жилого дома с нежилыми помещениями и подземной парковкой по адресу: г. Саратов, 1-й Станционный проезд, б/н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07-14ип от 24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r>
        <w:rPr>
          <w:spacing w:val="-2"/>
          <w:w w:val="102"/>
          <w:sz w:val="20"/>
          <w:szCs w:val="20"/>
        </w:rPr>
        <w:t>302 311 (триста две тысячи триста одиннадцать) рублей 14 коп., в том числе НДС 18% - 46 115 (сорок шесть тысяч сто пятнадцать) рублей 2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0 693 (девяносто тысяч шестьсот девяносто три) рубля 34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в том числе НДС 18 % - 13 834 (тринадцать тысяч восемьсот тридцать четыре) рубля 58 коп.,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tabs>
          <w:tab w:val="clear" w:pos="708"/>
          <w:tab w:val="left" w:pos="2410" w:leader="none"/>
        </w:tabs>
        <w:rPr/>
      </w:pPr>
      <w:bookmarkStart w:id="5" w:name="sub_7626"/>
      <w:bookmarkEnd w:id="5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П и монтажу двух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04T11:18:00Z</cp:lastPrinted>
  <dcterms:modified xsi:type="dcterms:W3CDTF">2015-02-04T09:02:00Z</dcterms:modified>
  <cp:revision>179</cp:revision>
  <dc:subject/>
  <dc:title>Договор купли-продажи оборудования</dc:title>
</cp:coreProperties>
</file>