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 </w:t>
      </w:r>
      <w:r>
        <w:rPr/>
        <w:t>договору №_______от ___________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007–14ип от 24.10.2014 года.  ТУ № 6272 от 24.10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45 по адресу: г. Саратов, территория стадиона «Спартак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 КЛ-1кВ от ТП-545 до ВРУ жилого дома по адресу г. Саратов, 1-й Станционный проезд, б/н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реконструкции ТП-545 (замена трансформаторов на ТМГ-630/6, ПК-60, шин, вводных и секционного рубильников, установка двух панелей ЩО-70-01-04 с шинным мостом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2. Проектирование трассы 2 КЛ-1кВ от ТП-545 до ВРУ жилого дома с нежилыми помещениями и подземной парковкой по адресу г. Саратов, 1-й Станционный проезд, б/н., протяженностью ориентировочно 2х235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9.02.2015 года   по   15.05.2015 года. 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плана г. Саратова с указанием места расположения земельного участка по</w:t>
            </w:r>
            <w:r>
              <w:rPr>
                <w:spacing w:val="-2"/>
                <w:w w:val="102"/>
                <w:sz w:val="20"/>
                <w:szCs w:val="20"/>
              </w:rPr>
              <w:t xml:space="preserve"> адресу г. Саратов, 1-й Станционный проезд, б/н (64:48:050313:23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метная документация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-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ind w:hanging="0"/>
        <w:rPr/>
      </w:pPr>
      <w:r>
        <w:rPr/>
        <w:t xml:space="preserve">      </w:t>
      </w:r>
    </w:p>
    <w:p>
      <w:pPr>
        <w:pStyle w:val="Style14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561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29:00Z</dcterms:created>
  <dc:creator>Алексей</dc:creator>
  <dc:description/>
  <cp:keywords/>
  <dc:language>en-US</dc:language>
  <cp:lastModifiedBy>Nosova Olga Vladimirovna</cp:lastModifiedBy>
  <cp:lastPrinted>2014-03-18T08:29:00Z</cp:lastPrinted>
  <dcterms:modified xsi:type="dcterms:W3CDTF">2015-02-04T08:06:00Z</dcterms:modified>
  <cp:revision>8</cp:revision>
  <dc:subject/>
  <dc:title>Приложение № 1</dc:title>
</cp:coreProperties>
</file>