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524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1490 до объекта присоединения (земельного участка), расположенного по адресу:         г. Саратов, ул. Новокрекингская, 3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7.06.2015 года  по  04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  КЛ-0,4кВ от ТП-1490 до объекта присоединения (земельного участка), расположенного по адресу: г. Саратов, ул. Новокрекингская, 37, протяженностью ориентировочно 97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1 160 (Триста двадцать одна тысяча сто шестьдесят) рублей 6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0T14:38:00Z</cp:lastPrinted>
  <dcterms:modified xsi:type="dcterms:W3CDTF">2015-06-10T11:39:00Z</dcterms:modified>
  <cp:revision>45</cp:revision>
  <dc:subject/>
  <dc:title/>
</cp:coreProperties>
</file>