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– 0,4 кВ от трансформаторной подстанции № 1490, расположенной по адресу: г. Саратов, ул. Новокрекингская до границ земельного участка, расположенного по адресу: г. Саратов, ул. Новокрекингская, 37 (кадастровый номер земельного участка 64:48:020430:16), протяженностью ориентировочно 97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461-14ип от 13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21 160 (Триста двадцать одна тысяча сто шестьдесят) рублей 6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8 990 (Сорок восемь тысяч девятьсот девяносто) рублей 61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96 348 (Девяносто шесть тысяч триста сорок восем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 697 (четырнадцать тысяч шестьсот девяносто сем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3T14:44:00Z</cp:lastPrinted>
  <dcterms:modified xsi:type="dcterms:W3CDTF">2015-06-10T08:25:00Z</dcterms:modified>
  <cp:revision>126</cp:revision>
  <dc:subject/>
  <dc:title>Договор купли-продажи оборудования</dc:title>
</cp:coreProperties>
</file>