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0» июн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удет опубликована 10 июн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45240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3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Общество с ограниченной ответственностью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СМП «ЭЛТЕК»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321 160 (Триста двадцать одна тысяча сто шестьдесят) рублей 67 коп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7 июня 2015 г. по 04 августа 2015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Общество с ограниченной ответственностью</w:t>
            </w:r>
            <w:r>
              <w:rPr>
                <w:rFonts w:cs="Times New Roman" w:ascii="Times New Roman" w:hAnsi="Times New Roman"/>
                <w:b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СМП «ЭЛТЕК»</w:t>
            </w:r>
            <w:r>
              <w:rPr>
                <w:spacing w:val="-2"/>
                <w:w w:val="102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Юридический адрес: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410004, г. Саратов, ул. Астраханская, 43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6-10T14:39:00Z</cp:lastPrinted>
  <dcterms:modified xsi:type="dcterms:W3CDTF">2015-06-10T11:40:00Z</dcterms:modified>
  <cp:revision>240</cp:revision>
  <dc:subject/>
  <dc:title>ПРОТОКОЛ</dc:title>
</cp:coreProperties>
</file>