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0» июн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32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45279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от   опоры ВЛИ-0,4кВ ТП-997 до объектов присоединения (земельных участков), расположенных по адресу: г. Саратов, Новосоколовогорский жилой район, участок уч. 14 (64:48:010113:939), уч. 15 (64:48:010113:941), уч. 9 (64:48:010113:942), уч. 10 (64:48:010113:940)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16.06.2015 года по 15.07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Установка опор 9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Монтаж провода СИП 2 3х70+1х70, протяженностью ориентировочно 245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99 962 (двести девяносто девять тысяч девятьсот шестьдесят два) рубля 34 коп.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,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6-10T15:35:00Z</cp:lastPrinted>
  <dcterms:modified xsi:type="dcterms:W3CDTF">2015-06-11T08:05:00Z</dcterms:modified>
  <cp:revision>45</cp:revision>
  <dc:subject/>
  <dc:title/>
</cp:coreProperties>
</file>