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877-14ип от 16.07.2014 года ТУ № 7498 от 09.12.14г.  № 881-14ип от 16.07.2014 года ТУ № 7497 от 09.12.14г. № 891-14ип от 16.07.2014 года ТУ № 7496 от 09.12.14г. № 892-14ип от 16.07.2014г. ТУ № 7495 от 09.12.14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 опоры ВЛИ-0,4кВ ТП-997 до </w:t>
            </w:r>
            <w:r>
              <w:rPr>
                <w:sz w:val="20"/>
                <w:szCs w:val="20"/>
              </w:rPr>
              <w:t>объек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ых участков), расположенных по адресу: г. Саратов, Новосоколовогорский жилой район, участок уч.</w:t>
            </w:r>
            <w:r>
              <w:rPr>
                <w:sz w:val="20"/>
                <w:szCs w:val="20"/>
              </w:rPr>
              <w:t xml:space="preserve"> 14 (64:48:010113:939), уч. 15 (64:48:010113:941), уч. 9 (64:48:010113:942), уч. 10 (64:48:010113:940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2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6.2015 года по 15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997 до границы земельных участков по адресу: г. Саратов, Новосоколовогорский жилой район, уч.</w:t>
            </w:r>
            <w:r>
              <w:rPr>
                <w:sz w:val="20"/>
                <w:szCs w:val="20"/>
              </w:rPr>
              <w:t xml:space="preserve"> 14, уч. 15, уч. 9, уч. 10</w:t>
            </w:r>
            <w:r>
              <w:rPr>
                <w:sz w:val="19"/>
                <w:szCs w:val="19"/>
              </w:rPr>
              <w:t>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1-15-09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06-10T11:35:00Z</cp:lastPrinted>
  <dcterms:modified xsi:type="dcterms:W3CDTF">2015-06-10T09:04:00Z</dcterms:modified>
  <cp:revision>6</cp:revision>
  <dc:subject/>
  <dc:title>Приложение № 1</dc:title>
</cp:coreProperties>
</file>