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_» 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9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245 метров опоры от ВЛИ-0,4кВ трансформаторной подстанции № 997, расположенной по адресу: г. Саратов,</w:t>
      </w:r>
      <w:r>
        <w:rPr>
          <w:sz w:val="26"/>
          <w:szCs w:val="26"/>
          <w:lang w:eastAsia="ru-RU"/>
        </w:rPr>
        <w:t xml:space="preserve"> </w:t>
      </w:r>
      <w:r>
        <w:rPr>
          <w:spacing w:val="-2"/>
          <w:w w:val="102"/>
          <w:sz w:val="20"/>
          <w:szCs w:val="20"/>
        </w:rPr>
        <w:t>ул. Новосибирская, б/н (угол ул. Новосибирской и ул. Зерновой)  до  границ земельных участков, расположенных по адресу: г. Саратов, Новосоколовогорский  жилой район, участок № 14 (кадастровый номер земельного участка 64:48:010113:939), участок № 15 (кадастровый номер земельного участка 64:48:010113:941), участок № 9 (кадастровый номер земельного участка 64:48:010113:942), участок № 10 (кадастровый номер земельного участка 64:48:010113:940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877-14ип от 16.07.2014 года, № 881-14ип от 16.07.2014 года, № 891-14ип от 16.07.2014 и № 892-14ип от 16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99 962 (двести девяносто девять тысяч девятьсот шестьдесят два) рубля 3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5 756 (сорок пять тысяч семьсот пятьдесят шесть) рублей 9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9 988 (восемьдесят девять тысяч девятьсот восемьдесят восемь) рублей 7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 727 (тринадцать тысяч семьсот двадцать семь) рублей 0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10T14:03:00Z</cp:lastPrinted>
  <dcterms:modified xsi:type="dcterms:W3CDTF">2015-06-10T11:06:00Z</dcterms:modified>
  <cp:revision>120</cp:revision>
  <dc:subject/>
  <dc:title>Договор купли-продажи оборудования</dc:title>
</cp:coreProperties>
</file>