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568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 от существующей опоры № 1-00/31 ВЛИ-0,4кВ  ТП-282  до  объекта присоединения   (земельного участка)  по  адресу: г. Саратов, ул. Чистые пруды, 124  (64:48:040621:28), 122 (64:48:040621:11), 114 (64:48:040621:7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6.06.2015 года  по  15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7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+1х70, протяженностью ориентировочно 1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Монтаж мачтового рубильника на опоре № 1-00/16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2 172 (двести семьдесят две тысячи сто семьдесят два) рубля 9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1T11:42:00Z</cp:lastPrinted>
  <dcterms:modified xsi:type="dcterms:W3CDTF">2015-06-11T08:42:00Z</dcterms:modified>
  <cp:revision>45</cp:revision>
  <dc:subject/>
  <dc:title/>
</cp:coreProperties>
</file>