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» __________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sz w:val="20"/>
          <w:szCs w:val="20"/>
        </w:rPr>
        <w:tab/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установка опор в количестве 7 шт.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– 0,4 кВ  проводом марки СИП-2, сечением 3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протяженностью ориентировочно 170 метров от существующей опоры № 1-00/31 ВЛИ-0,4кВ трансформаторной подстанции № 282, расположенной по адресу: г. Саратов, ул. Новоавтобусная угол ул. Маяковского до границ земельных участков, расположенных по адресу: г. Саратов, ул. Чистые пруды, участок 124 (кадастровый номер земельного участка 64:48:040621:28), участок 122 (кадастровый номер земельного участка 64:48:040621:11), участок 114 (кадастровый номер земельного участка 64:48:040621:7)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онтаж мачтового рубильника на опоре № 1-00/16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574-14ип от 01.12.2014 года, № 1581-14ип от 01.12.2014 года и № 1577-14ип от 01.12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272 172 (двести семьдесят две тысячи сто семьдесят два) рубля 97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41 517 (сорок одна тысяча пятьсот семнадцать) рублей 91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81 651 (восемьдесят одна тысяча шестьсот пятьдесят один) рубль 89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12 455 (двенадцать тысяч четыреста пятьдесят пять) рублей 37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6» июн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5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  <w:r>
              <w:rPr>
                <w:color w:val="000000"/>
                <w:spacing w:val="-2"/>
                <w:w w:val="102"/>
                <w:szCs w:val="20"/>
              </w:rPr>
              <w:t>Место подписания г. Саратов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Nosova Olga Vladimirovna</cp:lastModifiedBy>
  <cp:lastPrinted>2015-06-04T10:07:00Z</cp:lastPrinted>
  <dcterms:modified xsi:type="dcterms:W3CDTF">2015-06-11T08:10:00Z</dcterms:modified>
  <cp:revision>121</cp:revision>
  <dc:subject/>
  <dc:title>Договор купли-продажи оборудования</dc:title>
</cp:coreProperties>
</file>