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578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 от РП-Лучевой до объекта присоединения (земельного участка), расположенного  по  адресу: г. Саратов, ул. Огородная, б/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7.06.2015 года  по  22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Монтаж ВЛИ-0,4кВ от РП-Лучевой до объекта присоединения (земельного участка), расположенного  по  адресу: г. Саратов, ул. Огородная, б/н., протяженностью  ориентировочно 90 метров 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1 979 (сто сорок одна тысяча девятьсот семьдесят девять) рублей 82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1T13:39:00Z</cp:lastPrinted>
  <dcterms:modified xsi:type="dcterms:W3CDTF">2015-06-11T10:40:00Z</dcterms:modified>
  <cp:revision>44</cp:revision>
  <dc:subject/>
  <dc:title/>
</cp:coreProperties>
</file>