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3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от распределительного пункта «Лучевой», расположенного по адресу: г. Саратов, ул. Огородная угол ул. Лучевой до границ земельного участка, расположенного по адресу: г. Саратов, ул. Огородная, б/н (кадастровый номер земельного участка 64:48:020225:805), протяженностью ориентировочно 9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34-14ип от 05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1 979 (сто сорок одна тысяча девятьсот семьдесят девят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1 657 (двадцать одна тысяча шестьсот пятьдесят семь) рублей 9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 593 (сорок две тысячи пятьсот девяносто три) рубля 9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497 (шесть тысяч четыреста девяносто семь) рублей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4T09:13:00Z</cp:lastPrinted>
  <dcterms:modified xsi:type="dcterms:W3CDTF">2015-06-11T11:22:00Z</dcterms:modified>
  <cp:revision>121</cp:revision>
  <dc:subject/>
  <dc:title>Договор купли-продажи оборудования</dc:title>
</cp:coreProperties>
</file>