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636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Новая ТП по адресу: г. Саратов, ул. им. Гоголя Н.В.</w:t>
            </w:r>
          </w:p>
          <w:p>
            <w:pPr>
              <w:pStyle w:val="Standard"/>
              <w:rPr/>
            </w:pPr>
            <w:r>
              <w:rPr/>
              <w:t>КЛ-6кВ и КЛ-0,4кВ от временной КТП-73 до новой 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7.06.15 года по 01.09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ТП по адресу: г. Саратов, им. Гоголя Н.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перекладки КЛ-6кВ и КЛ-0,4кВ из временной КТП-73 в новую ТП по адресу: г. Саратов, им. Гоголя Н.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05 073 (Пятьсот пять тысяч семьдесят три) рубля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5T15:34:00Z</cp:lastPrinted>
  <dcterms:modified xsi:type="dcterms:W3CDTF">2015-06-15T12:34:00Z</dcterms:modified>
  <cp:revision>66</cp:revision>
  <dc:subject/>
  <dc:title/>
</cp:coreProperties>
</file>