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76 – 14ит от  22.01.2015 года. ТУ № 6560 от 07.11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 Саратов, ул. им. Гоголя Н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6кВ и КЛ-0,4кВ от временной КТП-73 до новой ТП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новой ТП по адресу: г. Саратов, им. Гоголя Н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перекладки КЛ-6кВ и КЛ-0,4кВ из временной КТП-73 в новую ТП по адресу: г. Саратов, им. Гоголя Н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6.2015 года по 01.09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  г. Саратов,  ул. им. Гоголя Н.В. (64:48:010240:18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23:00Z</dcterms:created>
  <dc:creator>Алексей</dc:creator>
  <dc:description/>
  <cp:keywords/>
  <dc:language>en-US</dc:language>
  <cp:lastModifiedBy>Nosova Olga Vladimirovna</cp:lastModifiedBy>
  <cp:lastPrinted>2015-06-15T10:05:00Z</cp:lastPrinted>
  <dcterms:modified xsi:type="dcterms:W3CDTF">2015-06-15T07:05:00Z</dcterms:modified>
  <cp:revision>10</cp:revision>
  <dc:subject/>
  <dc:title>Приложение № 1</dc:title>
</cp:coreProperties>
</file>