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1076-14ит от  22.01.2015 года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, составляет </w:t>
      </w:r>
      <w:r>
        <w:rPr>
          <w:spacing w:val="-2"/>
          <w:w w:val="102"/>
          <w:sz w:val="20"/>
          <w:szCs w:val="20"/>
        </w:rPr>
        <w:t>505 073 (Пятьсот пять тысяч семьдесят три) рубля 30 коп., в том числе НДС 18% - 77 045 (Семьдесят семь тысяч сорок пять) рублей 08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 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51 521 (Сто пятьдесят одна тысяча пятьсот двадцать один) рубль 9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3 113 (Двадцать три тысячи сто тринадцать) рублей 53 коп</w:t>
      </w:r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сентября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autoSpaceDE w:val="false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6-11T10:01:00Z</cp:lastPrinted>
  <dcterms:modified xsi:type="dcterms:W3CDTF">2015-06-15T09:01:00Z</dcterms:modified>
  <cp:revision>18</cp:revision>
  <dc:subject/>
  <dc:title>Договор купли-продажи оборудования</dc:title>
</cp:coreProperties>
</file>