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637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ВЛИ-0,4кВ ТП-145 до объектов присоединения (земельных участков), расположенных по адресу: г. Саратов, пос. Затон, д 384А (64:48:010157:938), д б/н (64:48:010157:0174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6.06.2015 года по 10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пор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1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вводов проводом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62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060 248 (один миллион шестьдесят тысяч двести сорок восемь) рублей 74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5T15:55:00Z</cp:lastPrinted>
  <dcterms:modified xsi:type="dcterms:W3CDTF">2015-06-15T12:55:00Z</dcterms:modified>
  <cp:revision>43</cp:revision>
  <dc:subject/>
  <dc:title/>
</cp:coreProperties>
</file>