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86-14ип от 17.07.2014 года, ТУ  № 3849  от  17.07.2014 года, № 951-14ип от 06.08.2014 года, ТУ  № 4251  от  06.08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4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(земельных участков), расположенных  по  адресу: г. Саратов, пос. Затон, д 384А (64:48:010157:938), д б/н (64:48:010157:0174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Установка опор 1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62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6.2015 года по 10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145 и строительство ВЛИ-0,4кВ от ВЛИ-0,4кВ ТП-14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(земельных участков), расположенных  по  адресу: г. Саратов, пос. Затон, д 384А и др. (шифр 01-15-0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Алексей</dc:creator>
  <dc:description/>
  <cp:keywords/>
  <dc:language>en-US</dc:language>
  <cp:lastModifiedBy>Nosova Olga Vladimirovna</cp:lastModifiedBy>
  <cp:lastPrinted>2015-06-15T13:25:00Z</cp:lastPrinted>
  <dcterms:modified xsi:type="dcterms:W3CDTF">2015-06-15T10:26:00Z</dcterms:modified>
  <cp:revision>8</cp:revision>
  <dc:subject/>
  <dc:title>Приложение № 1</dc:title>
</cp:coreProperties>
</file>