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_» ______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sz w:val="20"/>
          <w:szCs w:val="20"/>
        </w:rPr>
        <w:tab/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неизолированного провода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демонтаж опор в количестве 4 шт.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установка опор в количестве 13 шт.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– 0,4 кВ проводом марки СИП-2, сечением 3х12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95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протяженностью 340 метров и сечением 3х95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94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протяженностью 370 метров от ВЛИ-0,4кВ трансформаторной подстанции № 145, расположенной по адресу: г. Саратов, ул. Б. Затонская, 117 до границ земельных участков, расположенных по адресу: г. Саратов, пос. Затон, д. 384А (кадастровый номер земельного участка 64:48:010157:938), д. б/н (кадастровый номер земельного участка 64:48:010157:0174)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замена домовых вводов проводом марки СИП-4, сечением 2х1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протяженностью 625 метров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 xml:space="preserve">с </w:t>
      </w:r>
      <w:r>
        <w:rPr>
          <w:spacing w:val="-2"/>
          <w:w w:val="102"/>
          <w:sz w:val="20"/>
          <w:szCs w:val="20"/>
          <w:lang w:val="zxx"/>
        </w:rPr>
        <w:t>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886-14ип от 17.07.2014 года и № 951-14ип от 06.08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 060 248 (один миллион шестьдесят тысяч двести сорок восемь) рублей 74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161 732 (сто шестьдесят одна тысяча семьсот тридцать два) рубля 86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318 074 (триста восемнадцать тысяч семьдесят четыре) рубля 62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48 519 (сорок восемь тысяч пятьсот девятнадцать) рублей 86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6» июн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5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  <w:bookmarkStart w:id="3" w:name="sub_76013"/>
      <w:bookmarkStart w:id="4" w:name="sub_76013"/>
      <w:bookmarkEnd w:id="4"/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spacing w:val="-2"/>
          <w:w w:val="102"/>
          <w:sz w:val="20"/>
          <w:szCs w:val="20"/>
        </w:rPr>
        <w:t>0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  <w:r>
              <w:rPr>
                <w:spacing w:val="-2"/>
                <w:w w:val="102"/>
                <w:szCs w:val="20"/>
              </w:rPr>
              <w:t>Место подписания г. Саратов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Nosova Olga Vladimirovna</cp:lastModifiedBy>
  <cp:lastPrinted>2015-05-25T16:12:00Z</cp:lastPrinted>
  <dcterms:modified xsi:type="dcterms:W3CDTF">2015-06-15T10:33:00Z</dcterms:modified>
  <cp:revision>119</cp:revision>
  <dc:subject/>
  <dc:title>Договор купли-продажи оборудования</dc:title>
</cp:coreProperties>
</file>