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39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29, расположенная  по  адресу: г. Саратов, ул. Парковая, ул. Тепличная, 3-й Тепличный проезд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1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 протяженностью 23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6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33 821 (шестьсот тридцать три тысячи восемьсот двадцать один) рубль 9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5T16:18:00Z</cp:lastPrinted>
  <dcterms:modified xsi:type="dcterms:W3CDTF">2015-06-15T13:19:00Z</dcterms:modified>
  <cp:revision>47</cp:revision>
  <dc:subject/>
  <dc:title/>
</cp:coreProperties>
</file>