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60"/>
        <w:gridCol w:w="2496"/>
        <w:gridCol w:w="2431"/>
        <w:gridCol w:w="2550"/>
        <w:gridCol w:w="31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2056-15ип от 11.03.2015 года, ТУ  № 1289  от  11.03.2015 года,  № </w:t>
            </w:r>
            <w:r>
              <w:rPr>
                <w:sz w:val="20"/>
                <w:szCs w:val="20"/>
              </w:rPr>
              <w:t xml:space="preserve">871-14ип от 15.07.14 года, ТУ № 3784 от 15.07.2014 года  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ТП-229, расположенная по адресу: г. Саратов, ул. Парковая, ул. Тепличная, 3-й Тепличный проезд. 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3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230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вводов проводом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6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6.2015 года по 10.07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229 по адресу г. Саратов, ул. Парковая, ул. Тепличная, 3-й Тепличный проезд. (Шифр 04-15-66 ЭС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Nosova Olga Vladimirovna</cp:lastModifiedBy>
  <cp:lastPrinted>2015-06-15T13:41:00Z</cp:lastPrinted>
  <dcterms:modified xsi:type="dcterms:W3CDTF">2015-06-15T10:42:00Z</dcterms:modified>
  <cp:revision>6</cp:revision>
  <dc:subject/>
  <dc:title>Приложение № 1</dc:title>
</cp:coreProperties>
</file>