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651 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15» июня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трансформаторной подстанции № 229, расположенной по адресу: г. Саратов, пос. Комсомольский, 2-й Совхозный проезд угол  ул. 2-й Тепличной,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00 метров и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230 метров от опоры на пересечении ул. Парковая и 2-го Тепличного проезда до концевой опоры  по ул. Тепличная, 3-й Тепличный проез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домовых вводов проводом марки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6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56-15ип от 11.03.2015 года, № 871-14ип от 15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33 821 (шестьсот тридцать три тысячи восемьсот двадцать один) рубль 9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6 684 (девяносто шесть тысяч шестьсот восемьдесят четыре) рубля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0 146 (сто девяносто тысяч сто сорок шесть) рублей 5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9 005 (двадцать девять тысяч пять) рублей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9T08:52:00Z</cp:lastPrinted>
  <dcterms:modified xsi:type="dcterms:W3CDTF">2015-06-15T10:46:00Z</dcterms:modified>
  <cp:revision>124</cp:revision>
  <dc:subject/>
  <dc:title>Договор купли-продажи оборудования</dc:title>
</cp:coreProperties>
</file>