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679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ТП-1025, расположенная  по  адресу: г. Саратов, ул. им. М. Горького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7.06.2015 года  по  15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33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вводов проводом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5. Монтаж мачтового рубильника на опоре  № 1-00/9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15 567 (двести пятнадцать тысяч пятьсот шестьдесят семь) рублей 2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6T14:40:00Z</cp:lastPrinted>
  <dcterms:modified xsi:type="dcterms:W3CDTF">2015-06-16T11:40:00Z</dcterms:modified>
  <cp:revision>47</cp:revision>
  <dc:subject/>
  <dc:title/>
</cp:coreProperties>
</file>