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трансформаторной подстанции № 1025, расположенной по адресу: г. Саратов, ул. М. Горького, 175,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31 метр и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 25  метров  от  опоры  № 1-00/9  до  опоры  № 1-03/5 , расположенной у границ земельного участка по адресу: г. Саратов, ул. М.Горького, 185 (кадастровый номер земельного участка 64:48:030407:66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домовых вводов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4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мачтового рубильника на опоре № 1-00/9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08-15ип от 23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15 567 (двести пятнадцать тысяч пятьсот шестьдесят семь) рублей 2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2 883 (тридцать две тысячи восемьсот восемьдесят три) рубля 1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4 670 (шестьдесят четыре тысячи шестьсот семьдесят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864 (девять тысяч восемьсот шестьдесят четыре) рубля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5T10:55:00Z</cp:lastPrinted>
  <dcterms:modified xsi:type="dcterms:W3CDTF">2015-06-16T07:50:00Z</dcterms:modified>
  <cp:revision>125</cp:revision>
  <dc:subject/>
  <dc:title>Договор купли-продажи оборудования</dc:title>
</cp:coreProperties>
</file>