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808-15ип от 23.01.2015 года, ТУ  № 262  от  23.01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ТП-1025, расположенная  по  адресу: г. Саратов, ул. им. М. Горького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33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вводов проводом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5. Монтаж мачтового рубильника на опоре  № 1-00/9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6.2015 года  по  15.07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 ТП-1025 по адресу г. Саратов, ул. им. М. Горького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3-15-38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59:00Z</dcterms:created>
  <dc:creator>Алексей</dc:creator>
  <dc:description/>
  <cp:keywords/>
  <dc:language>en-US</dc:language>
  <cp:lastModifiedBy>Nosova Olga Vladimirovna</cp:lastModifiedBy>
  <cp:lastPrinted>2015-06-16T10:42:00Z</cp:lastPrinted>
  <dcterms:modified xsi:type="dcterms:W3CDTF">2015-06-16T07:42:00Z</dcterms:modified>
  <cp:revision>5</cp:revision>
  <dc:subject/>
  <dc:title>Приложение № 1</dc:title>
</cp:coreProperties>
</file>