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682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ТП-1086, расположенная  по  адресу: г. Саратов, 4-й Крекингский проезд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6.2015 года  по  10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4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6. Монтаж кабельного вывода на новую пунктовую опору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548 595 (пятьсот сорок восемь тысяч пятьсот девяносто пять) рублей 75 коп.</w:t>
            </w:r>
            <w:r>
              <w:rPr>
                <w:rFonts w:cs="Times New Roman" w:ascii="Times New Roman" w:hAnsi="Times New Roman"/>
                <w:spacing w:val="-2"/>
                <w:w w:val="102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6T15:10:00Z</cp:lastPrinted>
  <dcterms:modified xsi:type="dcterms:W3CDTF">2015-06-16T12:10:00Z</dcterms:modified>
  <cp:revision>44</cp:revision>
  <dc:subject/>
  <dc:title/>
</cp:coreProperties>
</file>