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ВЛ 0,38 кВ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опор в количестве - 8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 кВ; 6-10 кВ в количестве - 8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– 0,4 кВ проводом марки СИП-2, сечением 3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т пунктовой опоры трансформаторной подстанции № 1086, расположенной по адресу: г. Саратов, пересечение ул. Прудная и 5-й Крекингский пр.,  до концевой опоры, расположенной  по адресу: г. Саратов, 4-й Крекингский пр., общей протяженностью 31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4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кабельного вывода на новую пунктовую опору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89-14ип от 11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48 595 (пятьсот сорок восемь тысяч пятьсот девяносто пять) рублей 75 коп., в том числе 18 % НДС: 83 684 (восемьдесят три тысячи шестьсот восемьдесят четыре) рубля 1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4 578 (сто шестьдесят четыре тысячи пятьсот семьдесят восемь) рублей 7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5 105 (двадцать пять тысяч сто пят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5-26T11:14:00Z</cp:lastPrinted>
  <dcterms:modified xsi:type="dcterms:W3CDTF">2015-06-16T11:02:00Z</dcterms:modified>
  <cp:revision>120</cp:revision>
  <dc:subject/>
  <dc:title>Договор купли-продажи оборудования</dc:title>
</cp:coreProperties>
</file>