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___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89-14ип от 11.11.2014 года, ТУ  № 6628  от  11.11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086, расположенная  по  адресу: г. Саратов, 4-й Крекингский проезд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4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кабельного вывода на новую пунктовую опор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5 года  по  10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1086 по адресу г. Саратов, 4-й Крекингский проез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-3-15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01:00Z</dcterms:created>
  <dc:creator>Алексей</dc:creator>
  <dc:description/>
  <cp:keywords/>
  <dc:language>en-US</dc:language>
  <cp:lastModifiedBy>Nosova Olga Vladimirovna</cp:lastModifiedBy>
  <cp:lastPrinted>2015-06-16T11:04:00Z</cp:lastPrinted>
  <dcterms:modified xsi:type="dcterms:W3CDTF">2015-06-16T08:31:00Z</dcterms:modified>
  <cp:revision>6</cp:revision>
  <dc:subject/>
  <dc:title>Приложение № 1</dc:title>
</cp:coreProperties>
</file>