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948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КЛ-1кВ от ТП-218 расположенной по адресу: г. Саратов, ул. Чернышевского, 125 II с.ш. до объекта присоединения (земельного участка) по адресу г. Саратов, ул. Шелковичная, 2 (64:48:030322:70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1кВ от ТП-140 расположенной по адресу: г. Саратов, Ильинский пр. 11 до объекта присоединения (земельного участка) по адресу г. Саратов, ул. Шелковичная, 2 (64:48:030322:70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9.02.15 года по 22.06.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КЛ-1кВ от ТП-218 до объекта присоединения (земельного участка) по адресу г. Саратов, ул. Шелковичная, 2 протяженностью ориентировочно 6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трассы КЛ-1кВ от ТП-140 до объекта присоединения (земельного участка) по адресу г. Саратов, ул. Шелковичная, 2 протяженностью ориентировочно 10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 649 (сто восемьдесят одна тысяча шестьсот сорок девять) рублей 31 коп., в том числе НДС 18% - 27 709 (двадцать семь тысяч семьсот девять) рублей 2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05T11:04:00Z</cp:lastPrinted>
  <dcterms:modified xsi:type="dcterms:W3CDTF">2015-02-05T08:04:00Z</dcterms:modified>
  <cp:revision>43</cp:revision>
  <dc:subject/>
  <dc:title/>
</cp:coreProperties>
</file>