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8" w:leader="none"/>
        </w:tabs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7293"/>
      </w:tblGrid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76 – 12ип от 06.11.2012 года ТУ № 5372 от 23.09.2014 года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кВ от ТП-21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объекта присоединения (земельного участка) по адресу г. Саратов, ул. Шелковичная, 2 (64:48:030322:70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40 до объекта присоединения (земельного участка) по адресу г. Саратов, ул. Шелковичная, 2 (64:48:030322:70)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1кВ от ТП-218 до объекта присоединения (земельного участка) по адресу г. Саратов, ул. Шелковичная, 2 протяженностью ориентировочно 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кВ от ТП-140 до объекта присоединения (земельного участка) по адресу г. Саратов, ул. Шелковичная, 2 протяженностью ориентировочно 1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2.2015 года по 22.06.2015 года  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</w:t>
            </w:r>
          </w:p>
        </w:tc>
      </w:tr>
      <w:tr>
        <w:trPr>
          <w:trHeight w:val="182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5:00Z</dcterms:created>
  <dc:creator>Алексей</dc:creator>
  <dc:description/>
  <cp:keywords/>
  <dc:language>en-US</dc:language>
  <cp:lastModifiedBy>Nosova Olga Vladimirovna</cp:lastModifiedBy>
  <cp:lastPrinted>2014-12-26T14:30:00Z</cp:lastPrinted>
  <dcterms:modified xsi:type="dcterms:W3CDTF">2015-02-05T06:39:00Z</dcterms:modified>
  <cp:revision>10</cp:revision>
  <dc:subject/>
  <dc:title>Приложение № 1</dc:title>
</cp:coreProperties>
</file>