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 от «__» 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/>
        <w:t>Строительство кабельной линии напряжением 0,4кВ от распределительного устройства 0,4 кВ трансформаторной подстанции № 218, расположенной по адресу: г. Саратов, ул. Чернышевского, 125 до границ земельного участка с кадастровым номером 64:48:030322:70 на ул. Шелковичная, д. 2</w:t>
      </w:r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Строительство кабельной линии напряжением 0,4кВ от распределительного устройства 0,4 кВ трансформаторной подстанции № 140, расположенной по адресу: г. Саратов, Ильинский пр. 11 до границ земельного участка с кадастровым номером 64:48:030322:70 на ул. Шелковичная, д. 2</w:t>
      </w:r>
      <w:r>
        <w:rPr>
          <w:spacing w:val="-2"/>
          <w:w w:val="102"/>
        </w:rPr>
        <w:t>, в сумме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</w:rPr>
        <w:t>181 649 (сто восемьдесят одна тысяча шестьсот сорок девять) рублей 31 коп., в том числе НДС 18% - 27 709 (двадцать семь тысяч семьсот девять) рублей 2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/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34:00Z</dcterms:created>
  <dc:creator>Tukov Igor Vladimirovich</dc:creator>
  <dc:description/>
  <cp:keywords/>
  <dc:language>en-US</dc:language>
  <cp:lastModifiedBy>Nosova Olga Vladimirovna</cp:lastModifiedBy>
  <cp:lastPrinted>2015-01-13T10:00:00Z</cp:lastPrinted>
  <dcterms:modified xsi:type="dcterms:W3CDTF">2015-02-05T07:19:00Z</dcterms:modified>
  <cp:revision>3</cp:revision>
  <dc:subject/>
  <dc:title/>
</cp:coreProperties>
</file>