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«___» 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Строительство кабельной линии напряжением 0,4кВ от распределительного устройства 0,4 кВ трансформаторной подстанции № 218, расположенной по адресу: г. Саратов, ул. Чернышевского, 125 до границ земельного участка с кадастровым номером 64:48:030322:70 на ул. Шелковичная, д.2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Строительство кабельной линии напряжением 0,4кВ от распределительного устройства 0,4 кВ трансформаторной подстанции № 140, расположенной по адресу: г. Саратов, Ильинский пр. 11 до границ земельного участка с кадастровым номером 64:48:030322:70 на ул. Шелковичная, д.2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276-12 ИП от 06.11.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r>
        <w:rPr>
          <w:spacing w:val="-2"/>
          <w:w w:val="102"/>
          <w:sz w:val="20"/>
          <w:szCs w:val="20"/>
        </w:rPr>
        <w:t>181 649 (сто восемьдесят одна тысяча шестьсот сорок девять) рублей 31 коп., в том числе НДС 18% - 27 709 (двадцать семь тысяч семьсот девять) рублей 22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4 494 (пятьдесят четыре тысячи четыреста девяносто четыре) рубля 79коп.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 xml:space="preserve">в том числе НДС 18 % - 8 312 (восемь тысяч триста двенадцать) рублей 77 коп., </w:t>
      </w:r>
      <w:r>
        <w:rPr>
          <w:spacing w:val="-2"/>
          <w:w w:val="102"/>
          <w:sz w:val="20"/>
          <w:szCs w:val="20"/>
          <w:lang w:val="zxx"/>
        </w:rPr>
        <w:t xml:space="preserve">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февра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июня 2015 года.</w:t>
      </w:r>
      <w:bookmarkStart w:id="2" w:name="sub_76013"/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>4</w:t>
      </w:r>
      <w:r>
        <w:rPr>
          <w:b/>
          <w:spacing w:val="-2"/>
          <w:w w:val="102"/>
          <w:sz w:val="20"/>
          <w:szCs w:val="20"/>
          <w:lang w:val="zxx"/>
        </w:rPr>
        <w:t>. Обязательства и права Сторон по договору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3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3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кабельных линии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2. Заказчик вправе в одностороннем порядке расторгнуть настоящий договор и потребовать возмещения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ab/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1-13T09:53:00Z</cp:lastPrinted>
  <dcterms:modified xsi:type="dcterms:W3CDTF">2015-02-05T07:19:00Z</dcterms:modified>
  <cp:revision>177</cp:revision>
  <dc:subject/>
  <dc:title>Договор купли-продажи оборудования</dc:title>
</cp:coreProperties>
</file>