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на право заключения договора подряда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bCs/>
              </w:rPr>
              <w:t>Саратов                                                                                                                      «05» февраля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</w:t>
            </w:r>
            <w:r>
              <w:rPr>
                <w:rFonts w:cs="Times New Roman" w:ascii="Times New Roman" w:hAnsi="Times New Roman"/>
                <w:bCs/>
              </w:rPr>
              <w:t>на выполнение проект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05 феврал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</w:t>
            </w:r>
            <w:r>
              <w:rPr/>
              <w:t>31501994867</w:t>
            </w:r>
            <w:r>
              <w:rPr>
                <w:rFonts w:cs="Times New Roman" w:ascii="Times New Roman" w:hAnsi="Times New Roman"/>
              </w:rPr>
              <w:t xml:space="preserve">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24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 заключения договора подряда</w:t>
            </w:r>
            <w:r>
              <w:rPr>
                <w:rFonts w:cs="Times New Roman" w:ascii="Times New Roman" w:hAnsi="Times New Roman"/>
                <w:bCs/>
              </w:rPr>
              <w:t xml:space="preserve"> на выполнение проект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Начальная (максимальная) цена договора составляет 181 649 (сто восемьдесят одна тысяча шестьсот сорок девять) рублей 31 коп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.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09 февраля 2015 г. по 22 июня 2015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10.  Закупочная комиссия приняла решение:</w:t>
            </w:r>
          </w:p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проектных работ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Nosova Olga Vladimirovna</cp:lastModifiedBy>
  <cp:lastPrinted>2015-02-05T11:04:00Z</cp:lastPrinted>
  <dcterms:modified xsi:type="dcterms:W3CDTF">2015-02-05T08:05:00Z</dcterms:modified>
  <cp:revision>107</cp:revision>
  <dc:subject/>
  <dc:title>ПРОТОКОЛ</dc:title>
</cp:coreProperties>
</file>