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83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существующей опоры № 1-0/4 ВЛИ-0,4кВ  ТП-1404  до  объекта присоединения   (земельного участка)  по  адресу: г. Саратов, ул. им. Хомяковой В.Д., 20  (64:48:020438:17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22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–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305 метров 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49 154 (восемьсот сорок девять тысяч сто пятьдесят четыре) рубля 3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6T15:20:00Z</cp:lastPrinted>
  <dcterms:modified xsi:type="dcterms:W3CDTF">2015-06-16T12:21:00Z</dcterms:modified>
  <cp:revision>48</cp:revision>
  <dc:subject/>
  <dc:title/>
</cp:coreProperties>
</file>