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7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7288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ая ТП (№ 13 по ген. плану) по адресу: г. Саратов, жилой район «Солнечный 2», микрорайон  №10 (1-я жилая группа), около жилых домов №5, №9 и №11 (по генплану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П (№ 12) в микрорайоне  №10 (1-я жилая группа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 КЛ-10кВ от новой ТП (№ 13) до  ТП (№ 12) в микрорайоне  №10 (1 жилая группа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3.06.2015 года  по  23.12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Строительство ТП типа К-42-1000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оборудования в новой ТП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Прокладка 2 КЛ-10кВ от новой ТП до ТП (№12) в микрорайоне № 10 (1-я жилая группа), протяженностью ориентировочно 2х470 метр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камер КСО-394-03 в ТП (№12) 2шт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 984 435 (десять миллионов девятьсот восемьдесят четыре тысячи четыреста тридцать пять) рублей 15 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17T14:33:00Z</cp:lastPrinted>
  <dcterms:modified xsi:type="dcterms:W3CDTF">2015-06-17T11:34:00Z</dcterms:modified>
  <cp:revision>47</cp:revision>
  <dc:subject/>
  <dc:title/>
</cp:coreProperties>
</file>