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229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89-14-ит от 03.04.2014. № 780 от 17.02.2014 г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ая ТП (№ 13 по генплану) по    адресу: г. Саратов, жилой район «Солнечный 2», микрорайон  №10 (1-я жилая группа), около жилых домов №5, №9 и №11 (по генплану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П (№ 12) в микрорайоне  №10 (1-я жилая группа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2 КЛ-10кВ от новой ТП (№ 13) до  ТП (№ 12) в микрорайоне  №10 (1 жилая группа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Строительство ТП типа К-42-1000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оборудования в новой ТП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Прокладка 2 КЛ-10кВ от новой ТП до ТП (№12) в микрорайоне № 10 (1-я жилая группа), протяженностью ориентировочно 2х470 метров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Монтаж камер КСО-394-03 в ТП (№12) 2шт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3.06.2015 года по 23.12.2015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ТП (№ 13 по ГП), прокладку КЛ-10кВ от новой ТП до ТП (№ 12 по ГП), монтаж камер КСО-394-03 в ТП (№12) (шифр 5846-12-(13)-ЭС, 5846-13-ЭС), 5846-13-АС, 5846-13-АС,ЭС, 5846-С(13)-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            выполнения аналогичных работ. Членство  в СР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 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8:13:00Z</dcterms:created>
  <dc:creator>Алексей</dc:creator>
  <dc:description/>
  <cp:keywords/>
  <dc:language>en-US</dc:language>
  <cp:lastModifiedBy>Nosova Olga Vladimirovna</cp:lastModifiedBy>
  <cp:lastPrinted>2015-06-16T15:51:00Z</cp:lastPrinted>
  <dcterms:modified xsi:type="dcterms:W3CDTF">2015-06-16T12:51:00Z</dcterms:modified>
  <cp:revision>8</cp:revision>
  <dc:subject/>
  <dc:title>Приложение № 1</dc:title>
</cp:coreProperties>
</file>