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троительство новой трансформаторной подстанции по типу К-42-1000 (№ 13 по ген. плану) по адресу: г. Саратов, жилой район «Солнечный 2», микрорайон № 10 (1-я жилая группа), около жилых домов № 5, № 9 и № 11 (по ген. плану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оборудования в новой трансформаторной подстанции (№ 13 по ген. плану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двух кабельных линий – 10 кВ от новой трансформаторной подстанции (№ 13 по ген. плану) до трансформаторной подстанции (№ 12 по ген. плану), протяженностью ориентировочно 470 метров кажда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камер КСО-394-03 в трансформаторной подстанции (№ 12 по ген. плану) по адресу: г. Саратов, жилой район «Солнечный 2», микрорайон № 10 (1-я жилая группа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89-14ит от 03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 984 435 (десять миллионов девятьсот восемьдесят четыре тысячи четыреста тридцать пять) рублей 1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 675 591 (один миллион шестьсот семьдесят пять тысяч пятьсот девяносто один) рубль 8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 295 330 (три миллиона двести девяносто пять тысяч триста тридцать) рублей 5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02 677 (пятьсот две тысячи шестьсот семьдесят семь) рублей 5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16T15:12:00Z</cp:lastPrinted>
  <dcterms:modified xsi:type="dcterms:W3CDTF">2015-06-16T12:59:00Z</dcterms:modified>
  <cp:revision>123</cp:revision>
  <dc:subject/>
  <dc:title>Договор купли-продажи оборудования</dc:title>
</cp:coreProperties>
</file>