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7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2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731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-0,4кВ ТП-1010, расположенная  по  адресу:             г. Саратов, ул. Спортивная, ул. Ягодная до ул. Стадионной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8.06.2015 года  по  15.07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опор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Установка опор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56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вводов проводом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 7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23 706 (семьсот двадцать три тысячи семьсот шесть) рублей 18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17T14:56:00Z</cp:lastPrinted>
  <dcterms:modified xsi:type="dcterms:W3CDTF">2015-06-17T11:57:00Z</dcterms:modified>
  <cp:revision>48</cp:revision>
  <dc:subject/>
  <dc:title/>
</cp:coreProperties>
</file>