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760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от ТП-(№44 по ГП) до объекта присоединения (земельного участка), расположенного  по  адресу: г. Саратов, мр № 7, Кировского р-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2.06.15 года  по 03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2 КЛ-0,4кВ от ТП-(№ 44 по ГП) до объекта присоединения (земельного участка), расположенного  по  адресу: г. Саратов, мр № 7, Кировского р-на, протяженностью ориентировочно 2х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6 30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надца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тысяч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ист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) руб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3 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8T10:55:00Z</cp:lastPrinted>
  <dcterms:modified xsi:type="dcterms:W3CDTF">2015-06-18T07:56:00Z</dcterms:modified>
  <cp:revision>66</cp:revision>
  <dc:subject/>
  <dc:title/>
</cp:coreProperties>
</file>