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762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ТП по адресу г. Саратов, 1 пос. им Пугачёва Е.И., 44б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6кВ от новой ТП до соединения с кабелями к ТП-1452 и ТП-245 демонтированным из ТП-1771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2.06.2015 года  по  22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борудования РУ-6кВ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КЛ-6кВ от новой ТП до соединения с кабелем  к ТП-1452, протяженностью ориентировочно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КЛ-6кВ от новой ТП до соединения с кабелем  к ТП-245,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95 132 (восемьсот девяносто пять тысяч сто тридцать два) рубля 28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8T11:21:00Z</cp:lastPrinted>
  <dcterms:modified xsi:type="dcterms:W3CDTF">2015-06-18T08:22:00Z</dcterms:modified>
  <cp:revision>45</cp:revision>
  <dc:subject/>
  <dc:title/>
</cp:coreProperties>
</file>