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_ от _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1243-14ип от 26.09.2014 года, ТУ № 5494 от 26.09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е ТП по адресу г. Саратов, 1 пос. им Пугачёва Е.И., 44б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6кВ от новой ТП до соединения с кабелями к ТП-1452 и ТП-245 демонтированным из ТП-1771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борудования РУ-6кВ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-6кВ от новой ТП до соединения с кабелем  к ТП-1452, протяженностью ориентировочно 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рокладка КЛ-6кВ от новой ТП до соединения с кабелем  к ТП-245, протяженностью ориентировочно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2.06.2015 года по 22.09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монтаж оборудования РУ-6кВ в новой ТП по адресу г. Саратов, 1 пос. им Пугачёва Е.И., 44б и прокладку 2 КЛ-6кВ от новой ТП до соединения к ТП-1452 и до соединения к ТП-245. (шифр 1-24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2:00Z</dcterms:created>
  <dc:creator>Verbickii Maksim Vladimirovich</dc:creator>
  <dc:description/>
  <cp:keywords/>
  <dc:language>en-US</dc:language>
  <cp:lastModifiedBy>Nosova Olga Vladimirovna</cp:lastModifiedBy>
  <cp:lastPrinted>2015-06-17T09:23:00Z</cp:lastPrinted>
  <dcterms:modified xsi:type="dcterms:W3CDTF">2015-06-17T06:41:00Z</dcterms:modified>
  <cp:revision>7</cp:revision>
  <dc:subject/>
  <dc:title>Приложение № 1</dc:title>
</cp:coreProperties>
</file>