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комплекта оборудования в распределительном устройстве 6 кВ новой  трансформаторной подстанции (ТП), расположенной по адресу: г. Саратов, 1-й пос. им. Пугачева Е. И., 44 б, а именно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камер КСО-394-03, в количестве 2 шту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камер КСО-394-06, в количестве 1 шту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камер КСО-394-11, в количестве 1 шту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камер КСО-394-15(16), в количестве 2 штук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строительство  кабельной линии напряжением  6 кВ от новой ТП,  до  соединения с кабелем к ТП № 1452, расположенной на территории Воскресенского кладбища, общей протяженностью 6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 кабельной линии напряжением  6 кВ от новой ТП,  до  соединения с кабелем к ТП № 245, расположенной в 1-м пос. им. Пугачева Е. И., 20 А, общей протяженностью 6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43-14ип от 26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95 132 (восемьсот девяносто пять тысяч сто тридцать два) рубля 28 коп., в том числе 18 % НДС:  136 545 (сто тридцать шесть тысяч пятьсот сорок пять) рублей 6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</w:rPr>
        <w:t>268 539 (двести шестьдесят восемь тысяч пятьсот тридцать девять) рублей 68 коп.</w:t>
      </w:r>
      <w:r>
        <w:rPr>
          <w:i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i/>
          <w:spacing w:val="-2"/>
          <w:w w:val="102"/>
          <w:sz w:val="20"/>
          <w:szCs w:val="20"/>
        </w:rPr>
        <w:t xml:space="preserve"> 40 963 (сорок тысяч девятьсот шестьдесят три) рубля 68 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5-27T10:06:00Z</cp:lastPrinted>
  <dcterms:modified xsi:type="dcterms:W3CDTF">2015-06-17T06:42:00Z</dcterms:modified>
  <cp:revision>121</cp:revision>
  <dc:subject/>
  <dc:title>Договор купли-продажи оборудования</dc:title>
</cp:coreProperties>
</file>