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45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477927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капитальный ремонт воздушной линии – 0,4 кВ трансформаторной подстанции № 86, расположенной по адресу: ул. Некрасова угол ул. Соколовой 155/163                       по ул. Б. Горная, 132-148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  <w:lang w:eastAsia="ar-SA"/>
              </w:rPr>
              <w:t>- капитальный ремонт воздушной линии – 0,4 кВ трансформаторной подстанции № 397, расположенной по адресу: ул. Чернышевского угол ул. Валовая, 27 по                   ул. Валовая, 36-50.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ТП-86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Ремонтные работы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1.  Демонтаж старых проводов ВЛ-0,4 кВ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2. Демонтаж ответвлений к зданиям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3. Демонтаж старых опор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2.5. Монтаж ответвлений к зданиям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6. Монтаж РК на фасаде здания № 129 по ул. Большая Горная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2.7. Монтаж рубильника ЯБПВУ – 1 на опоре № 1-00/3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2.8. Монтаж новых деревянных опор на металлической приставке. 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4. Благоустройство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color w:val="FF0000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ТП-397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 Демонтаж старых проводов ВЛ-0,4 к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Демонтаж ответвлений к зданиям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Демонтаж старых опор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5. Монтаж ответвлений к зданиям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6.  Монтаж новых деревянных опор на металлической приставке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 064 902 (один миллион шестьдесят четыре тысячи девятьсот два) рубля 93 копейки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4.08.2015 г. – 31.08.2015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9.06.2015 года до 16:00 13.07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.07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4.07.20</w:t>
            </w:r>
            <w:r>
              <w:rPr>
                <w:rFonts w:eastAsia="Calibri"/>
              </w:rPr>
              <w:t xml:space="preserve">15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6.07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подведения итогов конкурса (оценки и сопоставления заявок)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2.07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Nosova Olga Vladimirovna</cp:lastModifiedBy>
  <cp:lastPrinted>2013-02-25T11:41:00Z</cp:lastPrinted>
  <dcterms:modified xsi:type="dcterms:W3CDTF">2015-06-18T11:51:00Z</dcterms:modified>
  <cp:revision>102</cp:revision>
  <dc:subject/>
  <dc:title>ИЗВЕЩЕНИЕ</dc:title>
</cp:coreProperties>
</file>