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/>
      </w:pPr>
      <w:bookmarkStart w:id="0" w:name="sub_7591"/>
      <w:bookmarkEnd w:id="0"/>
      <w:r>
        <w:rPr>
          <w:spacing w:val="-2"/>
          <w:w w:val="102"/>
        </w:rPr>
        <w:t>- капитальный ремонт воздушной линии – 0,4 кВ трансформаторной подстанции № 86, расположенной по адресу: г. Саратов, ул. Некрасова угол ул. Соколовой 155/163 по ул. Б. Горная, 132-148;</w:t>
      </w:r>
    </w:p>
    <w:p>
      <w:pPr>
        <w:pStyle w:val="Normal"/>
        <w:jc w:val="both"/>
        <w:rPr>
          <w:color w:val="FF0000"/>
          <w:spacing w:val="-2"/>
          <w:w w:val="102"/>
        </w:rPr>
      </w:pPr>
      <w:r>
        <w:rPr>
          <w:spacing w:val="-2"/>
          <w:w w:val="102"/>
        </w:rPr>
        <w:t>- капитальный ремонт воздушной линии – 0,4 кВ трансформаторной подстанции № 397, расположенной по адресу: г. Саратов, ул. Чернышевского угол ул. Валовая, 27 по ул. Валовая, 36-50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№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>, № 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86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ВЛ-0,4кВ ТП-397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10"/>
        <w:gridCol w:w="2928"/>
        <w:gridCol w:w="5010"/>
      </w:tblGrid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ВЛ-0,4 кВ  ТП – 86, расположенной по адресу: ул. </w:t>
            </w:r>
            <w:r>
              <w:rPr>
                <w:sz w:val="20"/>
                <w:szCs w:val="20"/>
              </w:rPr>
              <w:t xml:space="preserve">Некрасова угол ул. Соколовой 155/163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ул. Большая Горная, 132-148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Поставка материалов для выполнения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ные рабо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 Монтаж РК на фасаде здания № 129 по ул. Большая Горна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7. Монтаж рубильника ЯБПВУ – 1 на опоре № 1-00/3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8. Монтаж новых деревянных опор на металлической приставке. 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2015 г. по «__»________2015 г . </w:t>
            </w:r>
          </w:p>
        </w:tc>
      </w:tr>
      <w:tr>
        <w:trPr>
          <w:trHeight w:val="187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3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 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8021"/>
      </w:tblGrid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апитальный ремонт ВЛ-0,4 кВ  ТП – 397, расположенной по адресу: ул. Чернышевского угол  ул. Валовая, 27 по ул. Валовая, 36-50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. Поставка материалов для выполнения  ремонтных работ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емонтные работы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1.  Демонтаж старых проводов ВЛ-0,4 кВ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3. Демонтаж старых опор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5. Монтаж ответвлений к зданиям 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6.  Монтаж новых деревянных опор на металлической приставке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»_______2015 г. по «__»________2015 г.</w:t>
            </w:r>
          </w:p>
        </w:tc>
      </w:tr>
      <w:tr>
        <w:trPr>
          <w:trHeight w:val="187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8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418"/>
        <w:gridCol w:w="850"/>
        <w:gridCol w:w="1800"/>
      </w:tblGrid>
      <w:tr>
        <w:trPr>
          <w:trHeight w:val="2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ЛИ-0,4 кВ от ТП-86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а А-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еревянных опор ВЛ 0,38 к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деревянных опор ВЛ 0,38-10 кВ из пропитанных деталей с одинарными приставками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металлически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      СИП-4 2х16мм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заземления опор ВЛ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ИП-2 4х70мм2 - 166м, СИП-2 4х35мм2 - 220м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8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Р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РК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ящика с рубильником ЯБПВу-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оголовни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14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14"/>
        <w:gridCol w:w="1276"/>
        <w:gridCol w:w="850"/>
        <w:gridCol w:w="1800"/>
      </w:tblGrid>
      <w:tr>
        <w:trPr>
          <w:trHeight w:val="255" w:hRule="atLeast"/>
        </w:trPr>
        <w:tc>
          <w:tcPr>
            <w:tcW w:w="1032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ЛИ-0,4 кВ от ТП-397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10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а А-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ятие ответвлений ВЛ 0,38 кВ к здани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деревянных опор ВЛ 0,38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воз демонтированных опор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еревянных опор ВЛ 0,38-10 кВ из пропитанных деталей с одинарными приставк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металлически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при количестве проводов в ответвлении 1      СИП-4 2х16мм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,4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 СИП-2 4х50мм2 - 165м, СИП-2 4х35 - 150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31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6-18T09:14:00Z</cp:lastPrinted>
  <dcterms:modified xsi:type="dcterms:W3CDTF">2015-06-18T06:15:00Z</dcterms:modified>
  <cp:revision>87</cp:revision>
  <dc:subject/>
  <dc:title>Договор купли-продажи оборудования</dc:title>
</cp:coreProperties>
</file>