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46-15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50247807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</w:rPr>
              <w:t>- капитальный ремонт кабельной линии – 6 кВ ф. 1019 «А» направления от п/ст Северо-Восточная, расположенной по адресу: ул. Ак. Антонова, 10 в сторону распределительного пункта «Ипподромный» по территории ГСК «Строитель»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- капитальный ремонт кабельной линии – 6 кВ ф. 1013 «А» направления от п/ст Северо-Восточная, расположенной по адресу: ул. Ак. Антонова, 10 в сторону распределительного пункта «Ипподромный» по территории ГСК «Строитель».</w:t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w w:val="102"/>
              </w:rPr>
              <w:t xml:space="preserve">1. Поставка материалов и оборудования;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Ремонт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 Замена существующего кабеля на кабель АСБ – 10 сеч. 3х240мм</w:t>
            </w:r>
            <w:r>
              <w:rPr>
                <w:w w:val="102"/>
                <w:vertAlign w:val="superscript"/>
              </w:rPr>
              <w:t xml:space="preserve">2 </w:t>
            </w:r>
            <w:r>
              <w:rPr>
                <w:w w:val="102"/>
              </w:rPr>
              <w:t xml:space="preserve">  по ул. Енисейская протяженностью ориентировочно 2х300м;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;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FF0000"/>
                <w:spacing w:val="-2"/>
                <w:w w:val="102"/>
              </w:rPr>
            </w:pPr>
            <w:r>
              <w:rPr>
                <w:color w:val="FF0000"/>
                <w:spacing w:val="-2"/>
                <w:w w:val="102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 490 704 (Два миллиона четыреста девяносто тысяч семьсот четыре) рубля 00 копеек, включая таможенные и другие обязательные платежи и все налоги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1.08.2015 г. – 30.09.2015 г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6.2015 года до 16:00 13.07.2015 года по адресу:                г. Саратов, ул. Белоглинская, 40, каб. № 343, с 9.00 до 16.00 часов, обед с 12.00 до 13.00 часов (по рабочим дням).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.07.2015 г. 16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7.20</w:t>
            </w:r>
            <w:r>
              <w:rPr>
                <w:rFonts w:eastAsia="Calibri"/>
              </w:rPr>
              <w:t xml:space="preserve">15 г. 14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16.07.</w:t>
            </w:r>
            <w:r>
              <w:rPr>
                <w:rFonts w:eastAsia="Calibri"/>
              </w:rPr>
              <w:t>2015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подведения итогов конкурса (оценки и сопоставления заявок)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2.07.2015</w:t>
            </w:r>
            <w:r>
              <w:rPr>
                <w:rFonts w:eastAsia="Calibri"/>
              </w:rPr>
              <w:t xml:space="preserve"> г. 14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30% от цены договора авансом в течение 10 (десяти) банковских дней с момента подписания договора;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70% </w:t>
            </w:r>
            <w:r>
              <w:rPr>
                <w:rFonts w:eastAsia="Calibri"/>
                <w:sz w:val="22"/>
                <w:szCs w:val="22"/>
              </w:rPr>
              <w:t>оплаты за работу производится по факту выполнения работ согласно Акта о приемке выполненных работ в течение 90 (девяносто) банковских дней с 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2"/>
                <w:szCs w:val="22"/>
              </w:rPr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5-06-18T14:20:00Z</cp:lastPrinted>
  <dcterms:modified xsi:type="dcterms:W3CDTF">2015-06-18T12:08:00Z</dcterms:modified>
  <cp:revision>104</cp:revision>
  <dc:subject/>
  <dc:title>ИЗВЕЩЕНИЕ</dc:title>
</cp:coreProperties>
</file>