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капитальный ремонт кабельной линии – 6 кВ ф. 1019 «А» направления от п/ст Северо-Восточная, расположенной по адресу: г. Саратов, ул. Ак. Антонова, 10 в сторону распределительного пункта «Ипподромный» по территории ГСК «Строитель»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капитальный ремонт кабельной линии – 6 кВ ф. 1013 «А» направления от п/ст Северо-Восточная, расположенной по адресу: г. Саратов, ул. Ак. Антонова, 10 в сторону распределительного пункта «Ипподромный» по территории ГСК «Строитель»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 1019 «А» и ф. 1013 «А»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 1019 «А» и ф. 1013 «А»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, п. 2.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 6кВ ф. 1019 «А»  п/ст Северо – Восточная  – РП – Ипподромный  по территории ГСК «Строитель» ф. 1013 «А» п/ст Северо – Восточная – РП Ипподромный  по территории ГСК «Строитель»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Замена существующего кабеля на  кабель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по ул. Енисейская  протяженностью ориентировочно 2х30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_______2015 г. – «__»_______2015 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60"/>
        <w:gridCol w:w="860"/>
        <w:gridCol w:w="1487"/>
      </w:tblGrid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ый ремонт КЛ-10 кВ ф.1019 "А" п/ст Северо-Восточная - РП-Ипподромный; </w:t>
            </w:r>
          </w:p>
        </w:tc>
      </w:tr>
      <w:tr>
        <w:trPr>
          <w:trHeight w:val="28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1013 "А" п/ст Северо-Восточная - РП-Ипподромный по территории ГСК "Строитель"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оснований из пес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-150/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ых муф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3-07-12T10:10:00Z</cp:lastPrinted>
  <dcterms:modified xsi:type="dcterms:W3CDTF">2015-06-18T10:39:00Z</dcterms:modified>
  <cp:revision>88</cp:revision>
  <dc:subject/>
  <dc:title>Договор купли-продажи оборудования</dc:title>
</cp:coreProperties>
</file>