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8095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ВЛИ-0,4кВ от опоры № 1-01/1 ВЛИ-0,4кВ ТП-839, расположенной по адресу: г. Саратов, пос. Солнечный, микрорайон № 6, до объекта присоединения   (земельного участка), расположенного  по  адресу: г. Саратов, Саратовская область, Саратовский район, на землях СМ. Т. «СТЭМК», участок 6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3.06.15 года  по 01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№ 1-01/1 ВЛИ-0,4кВ ТП-839, расположенной по адресу: г. Саратов, пос. Солнечный, микрорайон № 6,   до  объекта присоединения   (земельного участка), расположенного  по  адресу: г. Саратов, Саратовская область, Саратовский район, на землях СМ. Т. «СТЭМК», участок 60,  протяженностью ориентировочно 200 метр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9 166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девять тысяч сто шестьдесят шест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) рублей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9T10:10:00Z</cp:lastPrinted>
  <dcterms:modified xsi:type="dcterms:W3CDTF">2015-06-19T07:10:00Z</dcterms:modified>
  <cp:revision>69</cp:revision>
  <dc:subject/>
  <dc:title/>
</cp:coreProperties>
</file>