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3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035-15ип от 06.03.2015 года.   ТУ № 1241  от  06.03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опоры № 1-01/1 ВЛИ-0,4кВ ТП-839, расположенной по адресу: г. Саратов, пос. Солнечный, микрорайон № 6, 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(земельного участка), расположенного  по  адресу: г. Саратов, Саратовская область, Саратовский район, на землях СМ. Т. «СТЭМК», участок 6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ЛЭП (ВЛИ-0,4кВ  от  опоры № 1-01/1 ВЛИ-0,4кВ ТП-839, расположенной по адресу: г. Саратов, пос. Солнечный, микрорайон № 6, 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(земельного участка), расположенного  по  адресу: г. Саратов, Саратовская область, Саратовский район, на землях СМ. Т. «СТЭМК», участок 60,  протяженностью ориентировочно 2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3.06.15 года  по  01.09.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19"/>
                <w:szCs w:val="19"/>
              </w:rPr>
              <w:t xml:space="preserve"> г. Саратов, Саратовская область, Саратовский район, на землях СМ. Т. «СТЭМК», участок 60. (64:32:022604:42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45:00Z</dcterms:created>
  <dc:creator>Алексей</dc:creator>
  <dc:description/>
  <cp:keywords/>
  <dc:language>en-US</dc:language>
  <cp:lastModifiedBy>Nosova Olga Vladimirovna</cp:lastModifiedBy>
  <cp:lastPrinted>2015-06-17T15:46:00Z</cp:lastPrinted>
  <dcterms:modified xsi:type="dcterms:W3CDTF">2015-06-17T12:46:00Z</dcterms:modified>
  <cp:revision>6</cp:revision>
  <dc:subject/>
  <dc:title>Приложение № 1</dc:title>
</cp:coreProperties>
</file>