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10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200 от опоры № 1-00/8 до опоры № 1-01/3, расположенная по адресу: г. Саратов, ул. им. Островского Н.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2.06.2015 года  по 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8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0 851 (сто двадцать тысяч восемьсот пятьдесят один) рубль 7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9T10:24:00Z</cp:lastPrinted>
  <dcterms:modified xsi:type="dcterms:W3CDTF">2015-06-19T07:26:00Z</dcterms:modified>
  <cp:revision>49</cp:revision>
  <dc:subject/>
  <dc:title/>
</cp:coreProperties>
</file>