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8113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ВЛИ-0,4кВ от новой КТП до объекта присоединения (земельного участка) расположенного по адресу г. Саратов, Новосоколовогорский жилой район уч. 10 (64:48:010114:498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2.06.15 года  по 21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от новой КТП до объекта присоединения (земельного участка) протяженностью ориентировочно 100 метров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6 66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Сто тридцать шесть тысяч шестьсот шестьдесят восем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) рублей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19T10:34:00Z</cp:lastPrinted>
  <dcterms:modified xsi:type="dcterms:W3CDTF">2015-06-19T07:36:00Z</dcterms:modified>
  <cp:revision>70</cp:revision>
  <dc:subject/>
  <dc:title/>
</cp:coreProperties>
</file>