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957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 xml:space="preserve">2 КЛ-0,4кВ от ТП-284 до объекта присоединения (земельного участка), расположенного по адресу:        г. Саратов, ул. </w:t>
            </w:r>
            <w:r>
              <w:rPr/>
              <w:t>Производственная, 9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09.02.2015 года по 01.06.20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2 КЛ-0,4кВ от ТП-284 до объекта присоединения (земельного участка), расположенного по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, 9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2х6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2 305 (Сто сорок две тысячи триста пять) рублей 0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5T13:46:00Z</cp:lastPrinted>
  <dcterms:modified xsi:type="dcterms:W3CDTF">2015-02-05T10:47:00Z</dcterms:modified>
  <cp:revision>41</cp:revision>
  <dc:subject/>
  <dc:title/>
</cp:coreProperties>
</file>